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36"/>
          <w:szCs w:val="36"/>
        </w:rPr>
        <w:t>Dreamtime Stori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abc.net.au/dustechoes/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nla.gov.au/exhibitions/bunyips/flash-site/index-flash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dustechoes/" TargetMode="External"/><Relationship Id="rId3" Type="http://schemas.openxmlformats.org/officeDocument/2006/relationships/hyperlink" Target="http://www.nla.gov.au/exhibitions/bunyips/flash-site/index-flash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9:00Z</dcterms:created>
  <dc:creator>Ern Reichelt</dc:creator>
  <dc:description/>
  <cp:keywords/>
  <dc:language>en-US</dc:language>
  <cp:lastModifiedBy>Ern Reichelt</cp:lastModifiedBy>
  <dcterms:modified xsi:type="dcterms:W3CDTF">2010-04-22T07:19:00Z</dcterms:modified>
  <cp:revision>2</cp:revision>
  <dc:subject/>
  <dc:title>Dreamtime Stories</dc:title>
</cp:coreProperties>
</file>